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HWtQOpbxA9yzCD8VN6s991pE32b1FRew+Yk/x/BYIO1Mge6ldeqm6qvsGAgFfofK4FVCAR
9xsdS8wu44wT9LhtNBzOd8mJN5RgtrJ38X/kI9YZVU1u7Uvnq6zSlfdmPCwRKfHGRElLBQJ+
/mcKOZdYEF4CUJtkXMcAoHZSqXVy4gEs+PB/1rbIzv71aOxrNU4ztml9DB8b6XTbK0DuTvQh
tY9rxUTld4VEvhejqS</vt:lpwstr>
  </property>
  <property fmtid="{D5CDD505-2E9C-101B-9397-08002B2CF9AE}" pid="3" name="_2015_ms_pID_7253431">
    <vt:lpwstr>WeDXobbUWkP+uaHXo9xKYIyoW6ikN4yOVVVt8Sy3fsKdhdve5bV4I2
NawC1Zj9F1LlArEQ9f33NxkwJqq5RE4N7ot81S1bGqJz1YQO3fcuu9ogeMw32LN6LjlM7AP6
fdHwchnKaTavudJIw61jVL98pnwij8KdH1rIa5ZEpAr8acLF/ci1f2Gk2vjEHLcFKDeh69ij
KgdPIFjxhxnY2RZ7RthZ/2r4a5Pn6B891eWG</vt:lpwstr>
  </property>
  <property fmtid="{D5CDD505-2E9C-101B-9397-08002B2CF9AE}" pid="4" name="_2015_ms_pID_7253431_00">
    <vt:lpwstr>_2015_ms_pID_7253431</vt:lpwstr>
  </property>
  <property fmtid="{D5CDD505-2E9C-101B-9397-08002B2CF9AE}" pid="5" name="_2015_ms_pID_7253432">
    <vt:lpwstr>mnadA//3eSaOLNmZ96Uob3FKCnJygp4ccf/Q
98N13j+WSlE9O3veaAjbJNdjcjOX2EPEE+05kLP7+HsHyIWAf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